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сент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я питания учащихся начальных классов (муниципальное бюджетное общеобразовательное учреждение гимназия № 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842 от 11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1T10:31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